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20.01.2022 № 15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8.02.2022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8.02.2022 № 212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Количество участников публичных слушаний – 15 человек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03</w:t>
      </w:r>
      <w:r>
        <w:rPr>
          <w:rFonts w:cs="Times New Roman" w:ascii="Times New Roman" w:hAnsi="Times New Roman"/>
          <w:sz w:val="23"/>
          <w:szCs w:val="23"/>
        </w:rPr>
        <w:t>.0</w:t>
      </w:r>
      <w:r>
        <w:rPr>
          <w:rFonts w:cs="Times New Roman" w:ascii="Times New Roman" w:hAnsi="Times New Roman"/>
          <w:sz w:val="23"/>
          <w:szCs w:val="23"/>
          <w:lang w:val="en-US"/>
        </w:rPr>
        <w:t>3.</w:t>
      </w:r>
      <w:r>
        <w:rPr>
          <w:rFonts w:cs="Times New Roman" w:ascii="Times New Roman" w:hAnsi="Times New Roman"/>
          <w:sz w:val="23"/>
          <w:szCs w:val="23"/>
        </w:rPr>
        <w:t>2022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2126"/>
        <w:gridCol w:w="3969"/>
        <w:gridCol w:w="3828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убличных слуш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(органа уполномоченного </w:t>
            </w:r>
            <w:r>
              <w:rPr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8.02.2022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«Об утверждении Правил землепользования и застройки на территории города Сургута», а именно: в раздел III «Карта градостроительного зонирования» </w:t>
              <w:br/>
              <w:t xml:space="preserve">в части изменения границ территориальных зон Р.2 «Зона озеленённых территорий общего пользования» в результате уменьшения, П.8 «Зона добычи полезных ископаемых» в результате выделения </w:t>
              <w:br/>
              <w:t xml:space="preserve">в районе Западно-Сургутского нефтяного месторождения согласно приложению, в целях приведения </w:t>
              <w:br/>
              <w:t xml:space="preserve">в соответствие с действующим генеральным планом города Сургут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итель:</w:t>
            </w:r>
            <w:r>
              <w:rPr>
                <w:sz w:val="18"/>
                <w:szCs w:val="18"/>
              </w:rPr>
              <w:t xml:space="preserve"> публичное акционерное общество «Сургутнефтегаз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sz w:val="18"/>
                <w:szCs w:val="18"/>
              </w:rPr>
              <w:t>Михайленко А.В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едущий инженер земельного отдела управления по землепользованию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АО «Сургутнефтегаз»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б обращении </w:t>
            </w:r>
            <w:r>
              <w:rPr>
                <w:rFonts w:cs="Calibri"/>
                <w:sz w:val="18"/>
                <w:szCs w:val="18"/>
              </w:rPr>
              <w:t xml:space="preserve">ПАО «Сургутнефтегаз» </w:t>
              <w:br/>
              <w:t xml:space="preserve">с заявлением о </w:t>
            </w:r>
            <w:r>
              <w:rPr>
                <w:sz w:val="18"/>
                <w:szCs w:val="18"/>
              </w:rPr>
              <w:t xml:space="preserve">внесении изменений в Правила землепользования и застройки на территории города Сургута с целью приведения </w:t>
              <w:br/>
              <w:t>в соответствие с действующим генеральным планом города Сургу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</w:r>
            <w:r>
              <w:rPr>
                <w:sz w:val="18"/>
                <w:szCs w:val="18"/>
              </w:rPr>
              <w:t>в раздел III «Карта градостроительного зонирования» в части изменения границ территориальных зон Р.2 «Зона озеленённых территорий общего пользования» в результате уменьшения, П.8 «Зона добычи полезных ископаемых» в результате выделения в районе Западно-Сургутского нефтяного месторожд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hanging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139" w:hanging="142"/>
        <w:jc w:val="both"/>
        <w:rPr/>
      </w:pPr>
      <w:r>
        <w:rPr>
          <w:sz w:val="27"/>
          <w:szCs w:val="27"/>
        </w:rPr>
        <w:t>председатель комиссии по градостроительному зонированию                                                                                                      Г.С. Невоструев</w:t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Гурьева Вера Викторовна, ведущий специалист отдела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формирования и освобождения земельных участков департамента архитектуры и градостроительства, тел. 8 (3462) 52-82-66</w:t>
      </w:r>
    </w:p>
    <w:sectPr>
      <w:type w:val="nextPage"/>
      <w:pgSz w:orient="landscape" w:w="16838" w:h="11906"/>
      <w:pgMar w:left="113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2-03-03T06:55:00Z</dcterms:modified>
  <cp:revision>68</cp:revision>
  <dc:subject/>
  <dc:title>Проект</dc:title>
</cp:coreProperties>
</file>